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550"/>
        <w:gridCol w:w="170"/>
        <w:gridCol w:w="720"/>
        <w:gridCol w:w="1980"/>
        <w:gridCol w:w="180"/>
        <w:gridCol w:w="540"/>
        <w:gridCol w:w="1070"/>
        <w:gridCol w:w="10"/>
      </w:tblGrid>
      <w:tr>
        <w:trPr>
          <w:trHeight w:val="240" w:hRule="atLeast"/>
        </w:trPr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№3</w:t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88" w:hRule="atLeast"/>
        </w:trPr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Совета  Пинеровского муниципального образования Балашовского муниципального района Саратовской области </w:t>
            </w:r>
          </w:p>
        </w:tc>
      </w:tr>
      <w:tr>
        <w:trPr>
          <w:trHeight w:val="210" w:hRule="atLeast"/>
        </w:trPr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7/02 от 24.12.2021 г.  «О бюджете Пинеровского муниципального образования Балашовского муниципального района Саратовской области на 2022 год»</w:t>
            </w:r>
          </w:p>
        </w:tc>
      </w:tr>
      <w:tr>
        <w:trPr>
          <w:trHeight w:val="705" w:hRule="atLeast"/>
        </w:trPr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 бюджета Пинеровского муниципального образования Балашовского муниципального района Саратовской области по разделам и подразделам, целевым статьям  группам (группам и  подгруппам) видов расходов бюджета на 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4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</w:tr>
      <w:tr>
        <w:trPr>
          <w:trHeight w:val="87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55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62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68,8</w:t>
            </w:r>
          </w:p>
        </w:tc>
      </w:tr>
      <w:tr>
        <w:trPr>
          <w:trHeight w:val="12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ункционирование законодательных (представительных) органов государственной власти и  представительных органов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4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4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депутатов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1 00 01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4</w:t>
            </w:r>
          </w:p>
        </w:tc>
      </w:tr>
      <w:tr>
        <w:trPr>
          <w:trHeight w:val="15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фондам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1 00 01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4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1 00 01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4</w:t>
            </w:r>
          </w:p>
        </w:tc>
      </w:tr>
      <w:tr>
        <w:trPr>
          <w:trHeight w:val="35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08,2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08,2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97,6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местной администр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3</w:t>
            </w:r>
          </w:p>
        </w:tc>
      </w:tr>
      <w:tr>
        <w:trPr>
          <w:trHeight w:val="15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фондам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3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3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83,7</w:t>
            </w:r>
          </w:p>
        </w:tc>
      </w:tr>
      <w:tr>
        <w:trPr>
          <w:trHeight w:val="15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46,7</w:t>
            </w:r>
          </w:p>
        </w:tc>
      </w:tr>
      <w:tr>
        <w:trPr>
          <w:trHeight w:val="528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46,7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6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6</w:t>
            </w:r>
          </w:p>
        </w:tc>
      </w:tr>
      <w:tr>
        <w:trPr>
          <w:trHeight w:val="376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702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налогов, сборов,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лата земельного налога, налога на имущество, и транспортного налога органами местного самоуправлен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6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6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налогов, сборов,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6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исполнение полномочий по определению поставщик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8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8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8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2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36,2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исполнение полномочий контрольно счетной комиссии органов местного самоуправления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7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7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7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/>
              <w:t>27 2 00 39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9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9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,0</w:t>
            </w:r>
          </w:p>
        </w:tc>
      </w:tr>
      <w:tr>
        <w:trPr>
          <w:trHeight w:val="40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по исполнению отдельных полномоч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88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3 00 00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6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3 00 00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3 00 00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34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бюджета поселения и осуществление контроля за его исполнение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7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7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7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12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12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12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,9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1357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фондам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57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и ликвидации и ликвидации последствий ЧС в границах поселений    (ст.14 п.8,23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42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42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42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2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программа   «Об обеспечение первичных мер пожарной безопасности  Пинеровского МО на 2020-2022 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2 0 01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82 0 01 М000П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2 0 01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17,1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3 117,1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 0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17,1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Пинеровского МО за счет средств дорожного фонда на 2022 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1 Д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7,1</w:t>
            </w:r>
          </w:p>
        </w:tc>
      </w:tr>
      <w:tr>
        <w:trPr>
          <w:trHeight w:val="569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1 Д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7,1</w:t>
            </w:r>
          </w:p>
        </w:tc>
      </w:tr>
      <w:tr>
        <w:trPr>
          <w:trHeight w:val="7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1 Д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7,1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программа «Повышение безопасности дорожного движения на территории  Пинеровском МО на 2022-2025 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2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2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2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 по землеустройству и землепользовани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6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67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67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67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29,2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84,0 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и содержание муниципального имущества на территории Пинеровского муниципального образования на 2020-2022гг.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363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и содержание муниципального имущества на территории Пинеровского муниципального образования на 2020-2022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5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89,9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по исполнению отдельных полномоч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5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29,9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благоустройств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9,9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80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80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80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60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60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5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5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3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роприятия по благоустройству поселен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9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9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9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8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Энергосбережение и повышение энергетической эффективности в период 2021-2023 гг. на территории Пинеровского МО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 01 М000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 01 М000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 01 М000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7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5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5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5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2 00 13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2 00 13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2 00 13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Пинеровском муниципальном образовании на 2020-2022 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 0 01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 0 01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5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416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5:35:00Z</dcterms:created>
  <dc:creator>Ольга</dc:creator>
  <dc:description/>
  <cp:keywords/>
  <dc:language>en-US</dc:language>
  <cp:lastModifiedBy>Ольга</cp:lastModifiedBy>
  <cp:lastPrinted>2018-11-27T09:41:00Z</cp:lastPrinted>
  <dcterms:modified xsi:type="dcterms:W3CDTF">2021-12-23T11:11:00Z</dcterms:modified>
  <cp:revision>8</cp:revision>
  <dc:subject/>
  <dc:title>Приложение №5 </dc:title>
</cp:coreProperties>
</file>