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№ 4 </w:t>
      </w:r>
    </w:p>
    <w:p>
      <w:pPr>
        <w:pStyle w:val="Normal"/>
        <w:ind w:left="4245" w:hanging="0"/>
        <w:rPr/>
      </w:pPr>
      <w:r>
        <w:rPr>
          <w:sz w:val="28"/>
          <w:szCs w:val="28"/>
        </w:rPr>
        <w:t>к решению Совета Пинеро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Балашов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айона Сара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№  </w:t>
      </w:r>
      <w:r>
        <w:rPr>
          <w:sz w:val="28"/>
          <w:szCs w:val="28"/>
        </w:rPr>
        <w:t>07/02 от 24.12.2021 г.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«О бюджете Пинеровского                                                         муниципального образования Балашовского муниципального района Саратовской области на 202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муниципальных программ и объемы бюджетных ассигнований на их реализацию  на 2022 г.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ыс. руб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080"/>
        <w:gridCol w:w="900"/>
        <w:gridCol w:w="108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Ф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0 0 01 М000П;  Муниципальная программа «Энергосбережение и повышение энергетической эффективности в период 2021-2023 гг. на территории Пинеровского МО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; Администрация Пинеровского муниципального образования Балашовского муниципального района Сарат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 0 01 М000П;  Муниципальная программа «Обеспечение первичных мер пожарной безопасности Пинеровского муниципального образования на 2020-2022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; Администрация Пинеровского муниципального образования Балашовского муниципального района Сарат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 0 01 Д000П; Муниципальная программа «Развитие и совершенствование дорожной деятельности и дорог общего пользования местного значения, расположенных в границах Пинеровского муниципального образования за счет средств дорожного фонда на 2022г.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67,1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; Администрация Пинеровского муниципального образования Балашовского муниципального района Сарат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7,1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 0 02 М000П; Муниципальная программа « Повышение безопасности дорожного движения на территории Пинеровского муниципального образования на 2022-2025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; Администрация Пинеровского муниципального образования Балашовского муниципального района Сарат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 0 01 М000П; Муниципальная программа « Развитие физической культуры и спорта в Пинеровском муниципальном образовании на 2020-2022 г.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;  Администрация Пинеровского муниципального образования Балашовского муниципального района Сарат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 0 01 М000П; Муниципальная программа « Формирование и содержание муниципального имущества на территории Пинеровского муниципального образования на 2020-2022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; Администрация Пинеровского муниципального образования Балашовского муниципального района Сарат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; Администрация Пинеровского муниципального образования Балашовского муниципального района Сарат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55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276" w:gutter="0" w:header="709" w:top="1134" w:footer="0" w:bottom="1134"/>
      <w:pgNumType w:start="2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1:03:00Z</dcterms:created>
  <dc:creator>eos</dc:creator>
  <dc:description/>
  <cp:keywords/>
  <dc:language>en-US</dc:language>
  <cp:lastModifiedBy>Ольга</cp:lastModifiedBy>
  <cp:lastPrinted>2017-12-22T14:28:00Z</cp:lastPrinted>
  <dcterms:modified xsi:type="dcterms:W3CDTF">2021-12-20T07:24:00Z</dcterms:modified>
  <cp:revision>41</cp:revision>
  <dc:subject/>
  <dc:title>                                                                              Приложение № 5</dc:title>
</cp:coreProperties>
</file>